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от 23.07.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и установку мебел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32"/>
        <w:gridCol w:w="1620"/>
        <w:gridCol w:w="4320"/>
        <w:gridCol w:w="8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администратора (тумба с выдвижными ящиками (в верхнем ящике мебельный замок), тумба с распашным фасадом на мебельных петл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*1420*1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толщина 16 мм, кромка ПВХ клеевая толщиной 2 мм, кромка ПВХ толщиной 0,45 мм; опора регулируемая, трубы хромированные диаметром 25мм, направляющие полного выдвижения шариковы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 Престиж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териал ткань черного цвета, на  колесной  опор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ионный зал: зона №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с выдвижными ящиками (мебельный замок в верхнем ящи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450х5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колесная без тормоза, кромка ПВХ клеевая 0,45 мм,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абочий с выдвижной полкой под клавиатуру, заглушка под кабелька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700х7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, толщина 2 мм, кромка ПВХ клеевая 0,45 мм, 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 открытыми полками и 1 распашным фасадом на мебельных пет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350х12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 толщина 0,45мм, задняя стенка ДВП ламинированное, толщина 4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ая офисная пере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0х650х1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ь алюминиевый, материал ЛДСП толщина 10 мм; материал ЛДСП толщина 32мм, кромка ПВХ клеевая, толщина 2 мм; стекло прозрачное толщина 4мм с пленкой защит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ог кресло  Престиж Самба С-03 (чер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териал ткань черного цвета, на  колесной  опор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ИЗО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- кожзаменитель, каркас металлический,  черный цв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ионный зал: зона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с выдвижными ящиками (мебельный замок в верхнем ящи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450х5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колесная без тормоза, кромка ПВХ клеевая 0,45 мм,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абочий с выдвижной полкой под клавиатуру, заглушка под кабелька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700х7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, толщина 2 мм, кромка ПВХ клеевая 0,45 мм, 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 открытыми полками и 1 распашным фасадом на мебельных пет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350х12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 толщина 0,45мм, задняя стенка ДВП ламинированное, толщина 4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ая офисная пере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х650х1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ь алюминиевый, материал ЛДСП толщина 10 мм; материал ЛДСП толщина 32мм, кромка ПВХ клеевая, толщина 2 мм; стекло прозрачное толщина 4мм с пленкой защит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с одним выдвижным ящиком и 1 распашным фасадом на мебельных пет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х450х7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ы регулируемые, кромка ПВХ клеевая толщина 0,45мм,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 Престиж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териал ткань черного цвета, на  колесной  опор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ИЗО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- кожзаменитель, каркас металлический,  черный цв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ионный зал: зона №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с выдвижными ящиками (мебельный замок в верхнем ящи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450х5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колесная без тормоза, кромка ПВХ клеевая 0,45 мм,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абочий с выдвижной полкой под клавиатуру, заглушка под кабелька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700х7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, толщина 2 мм, кромка ПВХ клеевая 0,45 мм, 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 открытыми полками и 1 распашным фасадом на мебельных пет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350х12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 толщина 0,45мм, задняя стенка ДВП ламинированное, толщина 4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ая офисная пере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*650*1795; 2650*650*1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ь алюминиевый, материал ЛДСП толщина 10 мм; материал ЛДСП толщина 32мм, кромка ПВХ клеевая, толщина 2 мм; стекло прозрачное толщина 4мм с пленкой защит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 Престиж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ткань черного цвета, на  колесной  опор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ИЗО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- кожзаменитель, каркас металлический,  черный цв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ионный зал: зона №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с выдвижными ящиками (мебельный замок в верхнем ящи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450х5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колесная без тормоза, кромка ПВХ клеевая 0,45 мм,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абочий с выдвижной полкой под клавиатуру, заглушка под кабелька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700х7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, толщина 2 мм, кромка ПВХ клеевая 0,45 мм, 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 открытыми полками и 1 распашным фасадом на мебельных пет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350х12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 толщина 0,45мм, задняя стенка ДВП ламинированное, толщина 4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ая офисная пере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6*650*</w:t>
            </w:r>
          </w:p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ь алюминиевый, материал ЛДСП толщина 10 мм; материал ЛДСП толщина 32мм, кромка ПВХ клеевая, толщина 2 мм; стекло прозрачное толщина 4мм с пленкой защитн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 Престиж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ткань черного цвета, на  колесной  опор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ИЗО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- кожзаменитель, каркас металлический,  черный цв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а. Кабинет №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 Престиж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ткань черного цвета, на  колесной  опор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дероб. Кабинет №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дероб верхней одежды для персонала (вместимость 23 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*2520*2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ромтруба  диаметром 25 мм, полка сетчатая 300 мм, обувницы сетчатые 300 мм серого цв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х 400х2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 толщина 0,45мм, задняя стенка ДВП ламинированное толщина 4 м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Кабинет директора. Кабинет №1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абочий (с выдвижной полкой под клавиатуру, заглушка под кабельканал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х700х7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 материал ЛДСП  толщина 32мм опора регулируемая, кромка ПВХ клеевая, толщина 2 мм, кромка ПВХ клеевая 0,45 мм, 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фи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х600х7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32мм, опора диаметром 50мм, цвет хром глянцевый, кромка ПВХ клеевая, толщина 2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(с полками , одним распашным  глухим фасадом на мебельных петлях,  одним распашным  стеклянным фасадом на мебельных петл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350х21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 толщина 0,45мм, задняя стенка ДВП ламинированное, толщина 4 мм, стекло с обработкой по периметр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 открытыми полками и двумя распашным стеклянными фасадами на мебельных пет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х350х12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 толщина 0,45мм, задняя стенка ДВП ламинированное, толщина 4 мм, стекло с обработкой по периметр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ша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тырех рожковая  из металлической трубы, порошковая окраска, основание из МД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ог кресло BUDGET E279 «или эквивалент»/сетка TW-12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улировка в двух плоскостях, на  колесной  опор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ИЗО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ткань, каркас металлический,  черный цв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емная. Кабинет №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абочий (угловой,  с выдвижной полкой под клавиатуру, заглушка под кабельканал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х1600х7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, толщина 2 мм, кромка ПВХ клеевая 0,45 мм, 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с выдвижными ящиками (мебельный замок в верхнем ящи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450х5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колесная без тормоза, кромка ПВХ клеевая 0,45 мм, направляющие шариковые полного вы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(с открытыми полками и двумя распашными фасадами на мебельных петл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х350х21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ДСП материал ЛДСП  толщина 16мм, опора регулируемая, кромка ПВХ клеевая толщина 0,45мм, задняя стенка ДВП ламинированное толщина 4 м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 открытыми полками и 1 распашным фасадом на мебельных пет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х350х12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 толщина 16мм, опора регулируемая, кромка ПВХ клеевая толщина 0,45мм, задняя стенка ДВП ламинированное, толщина 4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тырех рожковая  из металлической трубы, порошковая окраска, основание из МД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 Престиж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ткань черного цвета, на  колесной  опор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ИЗО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- кожзаменитель, каркас металлический,  черный цв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верная (гал. Бухгалтер, экономист). Кабинет №1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 Престиж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ткань черного цвета, на  колесной  опор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ИЗО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- кожзаменитель, каркас металлический,  черный цв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ната для работы с документами №1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0х50х28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ЛДСП толщина 16 мм, кромка меламиновая, сотовый поликарбонат толщина 4 мм, труба хромированная диаметр 25 м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з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ИЗО «или эквивале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- кожзаменитель, каркас металлический,  черный цв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Глазова                                                              А.М. Богдан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9:00Z</dcterms:created>
  <dc:creator>admin</dc:creator>
  <dc:description/>
  <cp:keywords/>
  <dc:language>en-US</dc:language>
  <cp:lastModifiedBy>admin</cp:lastModifiedBy>
  <cp:lastPrinted>2010-07-23T09:27:00Z</cp:lastPrinted>
  <dcterms:modified xsi:type="dcterms:W3CDTF">2010-07-23T06:03:00Z</dcterms:modified>
  <cp:revision>6</cp:revision>
  <dc:subject/>
  <dc:title>Приложение № 1</dc:title>
</cp:coreProperties>
</file>